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69, data 02/09/2016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6/S 169–3038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rząd Dróg Miejskich i Komunikacji Publicznej </w:t>
              <w:br/>
              <w:t>w Bydgoszczy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ruńska 174 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 85-84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owe utrzymanie jezdni w Bydgoszczy w latach 2016-2020 (4 sezony) – IV częśc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/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</w:t>
      </w:r>
      <w:r>
        <w:rPr/>
        <w:t>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 </cp:lastModifiedBy>
  <cp:lastPrinted>2016-09-02T13:28:00Z</cp:lastPrinted>
  <dcterms:modified xsi:type="dcterms:W3CDTF">2016-09-02T11:52:00Z</dcterms:modified>
  <cp:revision>6</cp:revision>
  <dc:subject/>
  <dc:title/>
</cp:coreProperties>
</file>